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от 222-од     № 28.12.2024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3,3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1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права на использование новой версии ПО ViPNet Client for Windows 4.x (КС2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Ключ активации сервиса 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 (Услуги по защите информации  (Сбор и анализ исходных данных и разработка документации (1 АРМ))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3,2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71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9.2025) 422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26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9.2025) 598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4,9126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1.2025 по 30.09.2025) 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0,04132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8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062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8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996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вывозу и утилизации люмине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8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788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5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6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3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5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,444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highlight w:val="yellow"/>
          <w:lang w:eastAsia="ru-RU"/>
        </w:rPr>
        <w:t>7.4.</w:t>
      </w:r>
      <w:r>
        <w:rPr>
          <w:rFonts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слуги по организации питания (лагерь с дневным пребыванием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28 095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710 324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0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,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санаторно-курортной путе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4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223,33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казание комплексной услуги по организации проезда для детей, следующих к месту отдых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3,2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91"/>
        <w:gridCol w:w="2941"/>
      </w:tblGrid>
      <w:tr>
        <w:trPr>
          <w:trHeight w:val="68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3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6,19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3,79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1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6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 об основном  общем образовании 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к аттестату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1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об обучении с твердой обложкой 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5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66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1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1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964"/>
        <w:gridCol w:w="851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маркеров текстовыделителей 6 ц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А4 плотные 30 мкм 10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ой картон формата А4 для  80 листов, 10 цв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8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 8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8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 10 ц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2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  12 ц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уч для гимнастики детский 2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4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08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Медовод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4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 Мемо 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Магнитный бой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Дженга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Страй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2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Имаджинариум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9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Triggle шахмат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4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Баланс астро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9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Стульчи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6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Битва шаров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3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Привет с других план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7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Найди пару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6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Балансир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ая игра "Говолом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7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  24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 10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, карандаш 8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 18 ц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5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64,4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7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для рук   5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7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алетная бумаг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7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ьное чистящее средство Пемолюкс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 (100 шт/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шки для 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(2 шт/уп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3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10шт/уп)120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01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антехники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6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д/уборки из микрофиб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 и зерк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3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и для по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 хозяйственное  5 л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ре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34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2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192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32 49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</w:t>
      </w:r>
      <w:r>
        <w:rPr>
          <w:rFonts w:cs="Times New Roman" w:ascii="Times New Roman" w:hAnsi="Times New Roman"/>
          <w:highlight w:val="yellow"/>
          <w:lang w:eastAsia="ru-RU"/>
        </w:rPr>
        <w:t>6</w:t>
      </w:r>
      <w:r>
        <w:rPr>
          <w:rFonts w:cs="Times New Roman" w:ascii="Times New Roman" w:hAnsi="Times New Roman"/>
          <w:lang w:eastAsia="ru-RU"/>
        </w:rPr>
        <w:t>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                                                                 Бирбасова И.С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ный  бухгалтер                                                 Слукина Т.В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0:00Z</dcterms:created>
  <dc:creator>Никулина</dc:creator>
  <dc:description/>
  <cp:keywords/>
  <dc:language>en-US</dc:language>
  <cp:lastModifiedBy>SpecZacup</cp:lastModifiedBy>
  <cp:lastPrinted>2025-02-04T15:31:00Z</cp:lastPrinted>
  <dcterms:modified xsi:type="dcterms:W3CDTF">2025-03-24T06:40:00Z</dcterms:modified>
  <cp:revision>27</cp:revision>
  <dc:subject/>
  <dc:title>Приложение № 1</dc:title>
</cp:coreProperties>
</file>